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5pt;margin-top:28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865489" r:id="rId2"/>
        </w:object>
      </w:r>
      <w:r>
        <w:rPr>
          <w:b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ЕЛЯБИНСКАЯ    ОБЛАСТЬ</w:t>
      </w:r>
    </w:p>
    <w:p>
      <w:pPr>
        <w:pStyle w:val="Normal"/>
        <w:jc w:val="center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56-ЗГО                                              </w:t>
        <w:tab/>
        <w:t xml:space="preserve">                                                           от   29.10.2020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0.12.2019 г. № 82-ЗГО «О бюджете Златоустовского городского округа на 2020 год и плановый период 2021 и 2022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В связи с получением дополнительных доходов бюджета, 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</w:t>
      </w: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.12.2019 г. № 82-ЗГО «О бюджете Златоустовского городского округа на 2020 год и плановый период 2021 и 2022 годов» (в редакции от 01.04.2020 г.   № 12-ЗГО, от 30.06.2020 г. № 32-ЗГО, от 27.08.2020 г. № 50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0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0 год:</w:t>
      </w:r>
    </w:p>
    <w:p>
      <w:pPr>
        <w:pStyle w:val="12pt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ab/>
        <w:t>1) прогнозируемый общий объем доходов бюджета округа в сумме                   5 575 467,1 тыс. рублей, в том числе безвозмездные поступления от других бюджетов бюджетной системы Российской Федерации в сумме 4 057 935,86        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i w:val="false"/>
        </w:rPr>
        <w:t>2) общий объем расходов бюджета округа в сумме 5 647 583,7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72 116,6  тыс. рублей.»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/>
      </w:pPr>
      <w:r>
        <w:rPr>
          <w:sz w:val="24"/>
          <w:szCs w:val="24"/>
        </w:rPr>
        <w:t>2)  Пункт 2 решения изложить в следующей редакции: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8.Утвердить общий объем бюджетных ассигнований на исполнение публичных нормативных обязательств на 2020 год в сумме 554 053,12 тыс. рублей, на плановый период на 2021 год в сумме 542 587,7 тыс. рублей и на 2022 год в сумме 558 826,7 тыс. рублей»;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firstLine="710"/>
        <w:jc w:val="both"/>
        <w:rPr>
          <w:i w:val="false"/>
          <w:i w:val="false"/>
        </w:rPr>
      </w:pPr>
      <w:r>
        <w:rPr>
          <w:i w:val="false"/>
        </w:rPr>
        <w:t>В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ле строки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977"/>
        <w:gridCol w:w="6129"/>
      </w:tblGrid>
      <w:tr>
        <w:trPr>
          <w:trHeight w:val="140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22"/>
      </w:tblGrid>
      <w:tr>
        <w:trPr>
          <w:trHeight w:val="13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строк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5"/>
        <w:gridCol w:w="6169"/>
      </w:tblGrid>
      <w:tr>
        <w:trPr>
          <w:trHeight w:val="7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жбюджетные субвенции бюджетам городских округ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5"/>
        <w:gridCol w:w="6169"/>
      </w:tblGrid>
      <w:tr>
        <w:trPr>
          <w:trHeight w:val="19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pt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/>
      </w:pPr>
      <w:r>
        <w:rPr/>
        <w:tab/>
      </w:r>
      <w:r>
        <w:rPr>
          <w:i w:val="false"/>
        </w:rPr>
        <w:t>3. Приложения 4, 5, 6, 9 изложить в новой редакции (приложение</w:t>
      </w:r>
      <w:r>
        <w:rPr/>
        <w:t>)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Глава  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kern w:val="2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20-06-09T16:53:00Z</cp:lastPrinted>
  <dcterms:modified xsi:type="dcterms:W3CDTF">2020-10-30T03:37:00Z</dcterms:modified>
  <cp:revision>508</cp:revision>
  <dc:subject/>
  <dc:title> </dc:title>
</cp:coreProperties>
</file>