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2000"/>
      <w:bookmarkEnd w:id="0"/>
      <w:r>
        <w:rPr>
          <w:rStyle w:val="Style14"/>
          <w:sz w:val="21"/>
          <w:szCs w:val="21"/>
        </w:rPr>
        <w:t>Приложение N 9</w:t>
        <w:br/>
        <w:t xml:space="preserve">к </w:t>
      </w:r>
      <w:hyperlink w:anchor="sub_1000">
        <w:r>
          <w:rPr>
            <w:rStyle w:val="InternetLink"/>
            <w:sz w:val="21"/>
            <w:szCs w:val="21"/>
          </w:rPr>
          <w:t>Административному регламенту</w:t>
        </w:r>
      </w:hyperlink>
      <w:r>
        <w:rPr>
          <w:rStyle w:val="Style14"/>
          <w:sz w:val="21"/>
          <w:szCs w:val="21"/>
        </w:rPr>
        <w:br/>
        <w:t>по предоставлению муниципальной услуги</w:t>
      </w:r>
    </w:p>
    <w:p>
      <w:pPr>
        <w:pStyle w:val="Normal"/>
        <w:ind w:firstLine="698"/>
        <w:jc w:val="right"/>
        <w:rPr>
          <w:sz w:val="21"/>
          <w:szCs w:val="21"/>
        </w:rPr>
      </w:pPr>
      <w:r>
        <w:rPr>
          <w:rStyle w:val="Style14"/>
          <w:rFonts w:eastAsia="Times New Roman CYR"/>
          <w:sz w:val="21"/>
          <w:szCs w:val="21"/>
        </w:rPr>
        <w:t xml:space="preserve"> </w:t>
      </w:r>
      <w:r>
        <w:rPr>
          <w:rStyle w:val="Style14"/>
          <w:sz w:val="21"/>
          <w:szCs w:val="21"/>
        </w:rPr>
        <w:t xml:space="preserve">"Подготовка и утверждение документации </w:t>
        <w:br/>
        <w:t>по планировке территории"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1" w:name="sub_112000"/>
      <w:bookmarkStart w:id="2" w:name="sub_112000"/>
      <w:bookmarkEnd w:id="2"/>
    </w:p>
    <w:p>
      <w:pPr>
        <w:pStyle w:val="Heading1"/>
        <w:spacing w:before="0" w:after="0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Состав, последовательность и сроки </w:t>
      </w:r>
    </w:p>
    <w:p>
      <w:pPr>
        <w:pStyle w:val="Heading1"/>
        <w:spacing w:before="0" w:after="0"/>
        <w:ind w:hanging="0"/>
        <w:rPr>
          <w:sz w:val="21"/>
          <w:szCs w:val="21"/>
        </w:rPr>
      </w:pPr>
      <w:r>
        <w:rPr>
          <w:sz w:val="21"/>
          <w:szCs w:val="21"/>
        </w:rPr>
        <w:t>выполнения административных процедур (действий) при предоставлении муниципальной услуг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160"/>
        <w:gridCol w:w="1800"/>
        <w:gridCol w:w="1800"/>
        <w:gridCol w:w="162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для начала административной</w:t>
            </w:r>
          </w:p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д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административных дей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выполнения административ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принятия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административного действия, способ</w:t>
            </w:r>
          </w:p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тие решения о подготовке документации по планировке территории или внесении изменений в документацию по планировке территории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упление заявления и документов для предоставления муниципальной услуги в Администрацию Златоустовского городского округа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 xml:space="preserve">Прием и проверка комплектности документов на наличие/отсутствие оснований для отказа в приеме документов, предусмотренных </w:t>
            </w:r>
            <w:hyperlink w:anchor="sub_10028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пунктом 2.8</w:t>
              </w:r>
            </w:hyperlink>
            <w:r>
              <w:rPr>
                <w:sz w:val="21"/>
                <w:szCs w:val="21"/>
              </w:rPr>
              <w:t xml:space="preserve"> Административного регламен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 рабочего дня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Златоустовского городского ок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я Златоустовского городского округа / ГИС / ПГ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регистрация заявления и документов в Администрации Златоустовского городского округа /ГИС (присвоение номера и датирование);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 должностного лица, ответственного за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униципальной  услуги, и передача ему документо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Получение сведений посредством СМЭВ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кет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авление межведомственных запросов в органы и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в день, следующий за днем регистрации заявления и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ное лицо</w:t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и Златоустовского городского округа, ответственное за предоставление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я Златоустовского городского округа /ГИС/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ГС / СМЭ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документов,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бходимых для предоставления муниципальной услуги, находящихся в распоряжении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ых органов (организа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авление межведомственного запроса в органы</w:t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 xml:space="preserve">(организации), предоставляющие документы (сведения), предусмотренные </w:t>
            </w:r>
            <w:hyperlink w:anchor="sub_10027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пунктом 2.7</w:t>
              </w:r>
            </w:hyperlink>
            <w:r>
              <w:rPr>
                <w:sz w:val="21"/>
                <w:szCs w:val="21"/>
              </w:rPr>
              <w:t xml:space="preserve"> Административного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ламента, в том числе с использованием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ЭВ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до 5 рабочих дней со дня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ное лицо</w:t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и Златоустовского городского округа, ответственное за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я Златоустовского городского округа /ГИС/ ПГС / СМЭ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документов (сведений), необходимых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я муниципальной  услуги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ссмотрение документов и сведе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кет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соответствия документов и сведений требованиям нормативных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0 рабочих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ное лицо</w:t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и Златоустовского городского округа, ответственное за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я Златоустовского городского округа /ГИС / П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я отказа в предоставлении муниципальной услуги, предусмотренные </w:t>
            </w:r>
            <w:hyperlink w:anchor="sub_10029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пунктом 2.9</w:t>
              </w:r>
            </w:hyperlink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тивного регламен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а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я муниципальной услуги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ринятие решения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результата предоставления муниципальной услуги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тие решения о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я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й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5 рабочих дн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ное лицо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Златоустовского городского округа, ответственное за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й услуги; Руководитель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олномоченного органа или иное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олномоченное им лиц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Златоустовского городского округа / ГИС / ПГС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предоставления муниципальной услуги, подписанный уполномоченным должностным лицом (усиленной квалифицированной подписью уполномоченного лица Администрации Златоустовского городского округа)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я о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и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й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тие решения об утверждении документации по планировке территории или внесении изменений в документацию по планировке территории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упление заявления и документов для предоставления муниципальной услуги в Администрацию Златоустовского городского округа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 xml:space="preserve">Прием и проверка комплектности документов на наличие/отсутствие оснований для отказа в приеме документов, предусмотренных </w:t>
            </w:r>
            <w:hyperlink w:anchor="sub_10028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пунктом 2.8</w:t>
              </w:r>
            </w:hyperlink>
            <w:r>
              <w:rPr>
                <w:sz w:val="21"/>
                <w:szCs w:val="21"/>
              </w:rPr>
              <w:t xml:space="preserve"> Административного регламен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 рабочего дня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ное лицо</w:t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и Златоустовского городского округа, ответственное за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я Златоустовского городского округа / ГИС / П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регистрация заявления и документов в Администрации Златоустовского городского округа /ГИС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рисвоение номера и датирование);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 должностного лица,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ное лицо</w:t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и Златоустовского городского округа, ответственное за регистрацию корреспонд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я Златоустовского городского округа /Г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sz w:val="21"/>
                <w:szCs w:val="21"/>
              </w:rPr>
              <w:t>2. Рассмотрение документов и сведе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кет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соответствия документов и сведений требованиям нормативных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20 рабочих дней со дня поступления документации по планировк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ное лицо</w:t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и Златоустовского городского округа, ответственное за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я Златоустовского городского округа /ГИС /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я отказа в предоставлении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й услуги,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усмотренные</w:t>
            </w:r>
          </w:p>
          <w:p>
            <w:pPr>
              <w:pStyle w:val="Style19"/>
              <w:rPr>
                <w:sz w:val="21"/>
                <w:szCs w:val="21"/>
              </w:rPr>
            </w:pPr>
            <w:hyperlink w:anchor="sub_10029">
              <w:r>
                <w:rPr>
                  <w:rStyle w:val="InternetLink"/>
                  <w:b w:val="false"/>
                  <w:bCs w:val="false"/>
                  <w:sz w:val="21"/>
                  <w:szCs w:val="21"/>
                </w:rPr>
                <w:t>пунктом 2.9</w:t>
              </w:r>
            </w:hyperlink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тивного</w:t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Регламент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результата предоставления муниципальной услуги либо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тие решения о проведении проведение публичных слушаний или общественных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ужде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документов и сведений требованиям нормативных правовых актов предоставления муниципальной услуги, наличие оснований для проведения публичных слушания или общественных обсу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публичных слушаний или общественных обсу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не менее 1дня со дня оповещения жителей муниципального образования о проведении публичных слушаний или общественных обсуждений до дня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убликования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я о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ах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х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шаний или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енных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у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ное лицо</w:t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и Златоустовского городского округа, ответственное за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протокола публичных слушаний или общественных обсуждений и заключения о результатах публичных слушаний или общественных обсуждений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sz w:val="21"/>
                <w:szCs w:val="21"/>
              </w:rPr>
              <w:t>3. Принятие решения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результата предоставления муниципальной услу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тие решения о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я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й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20 рабочих дней со дня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убликования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я о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ах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х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шаний или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енных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ужд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ное лицо</w:t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и Златоустовского городского округа, ответственное за предоставление</w:t>
            </w:r>
          </w:p>
          <w:p>
            <w:pPr>
              <w:pStyle w:val="Style19"/>
              <w:rPr/>
            </w:pPr>
            <w:r>
              <w:rPr>
                <w:sz w:val="21"/>
                <w:szCs w:val="21"/>
              </w:rPr>
              <w:t>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Администрация Златоустовского городского округа / ГИС / ПГ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предоставления муниципальной услуги, подписанный уполномоченным должностным лицом (усиленной квалифицированной подписью уполномоченного лица)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20 рабочих дней со дня поступления документации по планировке территории в случае, если публичные слушания или общественные обсуждения не проводилис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00" w:h="11906"/>
      <w:pgMar w:left="1440" w:right="1440" w:gutter="0" w:header="720" w:top="799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00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dcterms:modified xsi:type="dcterms:W3CDTF">2022-11-28T06:36:00Z</dcterms:modified>
  <cp:revision>3</cp:revision>
  <dc:subject/>
  <dc:title/>
</cp:coreProperties>
</file>